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a far song I threw together. It's based on a song I wrote on gui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doesn't sound as good as the original (no strumming + samples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notch) but it sounds pretty good in my opinion. Give it a listen.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ow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Marc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tu_jabirche@vax.acs.j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nail: John Birch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16 Blue Ridge Dr. A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risonburg, VA 22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